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When Russia left the war and the USA entered I feel it helped France but also hurt it too.  I think it helped France because the USA has a strong army and their on our side so it helped.  I think it hurt France because Russia was a strong nation and had a strong army to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2:50:00Z</dcterms:created>
  <dc:creator>collinsworthka</dc:creator>
  <dc:description/>
  <dc:language>en-US</dc:language>
  <cp:lastModifiedBy>collinsworthka</cp:lastModifiedBy>
  <dcterms:modified xsi:type="dcterms:W3CDTF">2009-01-09T13:09:00Z</dcterms:modified>
  <cp:revision>1</cp:revision>
  <dc:subject/>
  <dc:title>When Russia left the war and the USA entered I feel it helped France but also hurt it too</dc:title>
</cp:coreProperties>
</file>